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rtieri.</w:t>
      </w:r>
    </w:p>
    <w:p>
      <w:pPr>
        <w:pStyle w:val="Normal"/>
        <w:rPr>
          <w:sz w:val="24"/>
        </w:rPr>
      </w:pPr>
      <w:r>
        <w:rPr>
          <w:sz w:val="24"/>
        </w:rPr>
        <w:t>Berthelin</w:t>
        <w:tab/>
        <w:tab/>
        <w:tab/>
        <w:t>Lens</w:t>
        <w:tab/>
        <w:tab/>
        <w:tab/>
        <w:tab/>
        <w:tab/>
        <w:t>21 anni</w:t>
        <w:tab/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Buffon</w:t>
        <w:tab/>
        <w:tab/>
        <w:tab/>
        <w:tab/>
        <w:t>Parma</w:t>
        <w:tab/>
        <w:tab/>
        <w:tab/>
        <w:tab/>
        <w:tab/>
        <w:t>20 anni</w:t>
        <w:tab/>
        <w:tab/>
        <w:t>87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rezer ° </w:t>
        <w:tab/>
        <w:tab/>
        <w:tab/>
        <w:t xml:space="preserve">Chorzow (Polonia) </w:t>
        <w:tab/>
        <w:tab/>
        <w:tab/>
        <w:t>12 anni</w:t>
        <w:tab/>
        <w:tab/>
        <w:t xml:space="preserve">66 </w:t>
      </w:r>
    </w:p>
    <w:p>
      <w:pPr>
        <w:pStyle w:val="Normal"/>
        <w:rPr>
          <w:sz w:val="24"/>
        </w:rPr>
      </w:pPr>
      <w:r>
        <w:rPr>
          <w:sz w:val="24"/>
        </w:rPr>
        <w:t>Hurtebis</w:t>
        <w:tab/>
        <w:tab/>
        <w:tab/>
        <w:t>Rennes</w:t>
        <w:tab/>
        <w:tab/>
        <w:tab/>
        <w:tab/>
        <w:tab/>
        <w:t>22 anni</w:t>
        <w:tab/>
        <w:tab/>
        <w:t>84</w:t>
      </w:r>
    </w:p>
    <w:p>
      <w:pPr>
        <w:pStyle w:val="Normal"/>
        <w:rPr>
          <w:sz w:val="24"/>
        </w:rPr>
      </w:pPr>
      <w:r>
        <w:rPr>
          <w:sz w:val="24"/>
        </w:rPr>
        <w:t>Islas D. °</w:t>
        <w:tab/>
        <w:tab/>
        <w:tab/>
        <w:t>Independiente</w:t>
        <w:tab/>
        <w:tab/>
        <w:tab/>
        <w:tab/>
        <w:t>19 anni</w:t>
        <w:tab/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Julio Cesar °</w:t>
        <w:tab/>
        <w:tab/>
        <w:tab/>
        <w:t>Flamengo</w:t>
        <w:tab/>
        <w:tab/>
        <w:tab/>
        <w:tab/>
        <w:t>18 anni</w:t>
        <w:tab/>
        <w:tab/>
        <w:t>76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Knezevic </w:t>
        <w:tab/>
        <w:tab/>
        <w:tab/>
        <w:t xml:space="preserve">Sturm Graz </w:t>
        <w:tab/>
        <w:tab/>
        <w:tab/>
        <w:tab/>
        <w:t>17 anni</w:t>
        <w:tab/>
        <w:tab/>
        <w:t>67</w:t>
      </w:r>
    </w:p>
    <w:p>
      <w:pPr>
        <w:pStyle w:val="Normal"/>
        <w:rPr>
          <w:sz w:val="24"/>
        </w:rPr>
      </w:pPr>
      <w:r>
        <w:rPr>
          <w:sz w:val="24"/>
        </w:rPr>
        <w:t>Kotsolis</w:t>
        <w:tab/>
        <w:tab/>
        <w:tab/>
        <w:t>Panathinaikos</w:t>
        <w:tab/>
        <w:tab/>
        <w:tab/>
        <w:tab/>
        <w:t>19 anni</w:t>
        <w:tab/>
        <w:tab/>
        <w:t>72</w:t>
        <w:tab/>
      </w:r>
    </w:p>
    <w:p>
      <w:pPr>
        <w:pStyle w:val="Normal"/>
        <w:rPr>
          <w:sz w:val="24"/>
        </w:rPr>
      </w:pPr>
      <w:r>
        <w:rPr>
          <w:sz w:val="24"/>
        </w:rPr>
        <w:t>Landreau</w:t>
        <w:tab/>
        <w:tab/>
        <w:tab/>
        <w:t>Nantes</w:t>
        <w:tab/>
        <w:tab/>
        <w:tab/>
        <w:tab/>
        <w:tab/>
        <w:t>19 anni</w:t>
        <w:tab/>
        <w:tab/>
        <w:t>83</w:t>
        <w:tab/>
      </w:r>
    </w:p>
    <w:p>
      <w:pPr>
        <w:pStyle w:val="Normal"/>
        <w:rPr>
          <w:sz w:val="24"/>
        </w:rPr>
      </w:pPr>
      <w:r>
        <w:rPr>
          <w:sz w:val="24"/>
        </w:rPr>
        <w:t>Simonsen</w:t>
        <w:tab/>
        <w:tab/>
        <w:tab/>
        <w:t>Everton</w:t>
        <w:tab/>
        <w:tab/>
        <w:tab/>
        <w:tab/>
        <w:t>19 anni</w:t>
        <w:tab/>
        <w:tab/>
        <w:t>73</w:t>
      </w:r>
    </w:p>
    <w:p>
      <w:pPr>
        <w:pStyle w:val="Normal"/>
        <w:rPr>
          <w:sz w:val="24"/>
        </w:rPr>
      </w:pPr>
      <w:r>
        <w:rPr>
          <w:sz w:val="24"/>
        </w:rPr>
        <w:t>Verbis</w:t>
        <w:tab/>
        <w:tab/>
        <w:tab/>
        <w:tab/>
        <w:t xml:space="preserve">Gent (Belgio) </w:t>
        <w:tab/>
        <w:tab/>
        <w:tab/>
        <w:tab/>
        <w:t>15 anni</w:t>
        <w:tab/>
        <w:tab/>
        <w:t>44</w:t>
      </w:r>
    </w:p>
    <w:p>
      <w:pPr>
        <w:pStyle w:val="Normal"/>
        <w:rPr>
          <w:sz w:val="24"/>
        </w:rPr>
      </w:pPr>
      <w:r>
        <w:rPr>
          <w:sz w:val="24"/>
        </w:rPr>
        <w:t xml:space="preserve">Weaver </w:t>
        <w:tab/>
        <w:tab/>
        <w:tab/>
        <w:t xml:space="preserve">Manchester City (second div.) </w:t>
        <w:tab/>
        <w:t>19 anni</w:t>
        <w:tab/>
        <w:tab/>
        <w:t>75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fensori.</w:t>
      </w:r>
    </w:p>
    <w:p>
      <w:pPr>
        <w:pStyle w:val="Heading1"/>
        <w:rPr/>
      </w:pPr>
      <w:r>
        <w:rPr/>
        <w:t>Amunike °</w:t>
        <w:tab/>
        <w:tab/>
        <w:t xml:space="preserve">Alost (Belgio) </w:t>
        <w:tab/>
        <w:tab/>
        <w:t>Terzino des.</w:t>
        <w:tab/>
        <w:tab/>
        <w:t>18 anni</w:t>
        <w:tab/>
        <w:t>76</w:t>
      </w:r>
    </w:p>
    <w:p>
      <w:pPr>
        <w:pStyle w:val="Normal"/>
        <w:rPr>
          <w:sz w:val="24"/>
        </w:rPr>
      </w:pPr>
      <w:r>
        <w:rPr>
          <w:sz w:val="24"/>
        </w:rPr>
        <w:t>Babayaro °</w:t>
        <w:tab/>
        <w:tab/>
        <w:t>Chelsea</w:t>
        <w:tab/>
        <w:tab/>
        <w:tab/>
        <w:t>Terzino sin.</w:t>
        <w:tab/>
        <w:tab/>
        <w:t>19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 xml:space="preserve">Bary </w:t>
        <w:tab/>
        <w:tab/>
        <w:tab/>
        <w:t>Aston Villa</w:t>
        <w:tab/>
        <w:tab/>
        <w:tab/>
        <w:t>Centrale des.</w:t>
        <w:tab/>
        <w:tab/>
        <w:t>17 anni</w:t>
        <w:tab/>
        <w:t>71</w:t>
      </w:r>
    </w:p>
    <w:p>
      <w:pPr>
        <w:pStyle w:val="Heading1"/>
        <w:rPr/>
      </w:pPr>
      <w:r>
        <w:rPr/>
        <w:t>Beloufa</w:t>
        <w:tab/>
        <w:tab/>
        <w:t>Milan</w:t>
        <w:tab/>
        <w:tab/>
        <w:tab/>
        <w:tab/>
        <w:t>Centrale des.</w:t>
        <w:tab/>
        <w:tab/>
        <w:t>18 anni</w:t>
        <w:tab/>
        <w:t>75</w:t>
      </w:r>
    </w:p>
    <w:p>
      <w:pPr>
        <w:pStyle w:val="Normal"/>
        <w:rPr>
          <w:sz w:val="24"/>
        </w:rPr>
      </w:pPr>
      <w:r>
        <w:rPr>
          <w:sz w:val="24"/>
        </w:rPr>
        <w:t>Christanval</w:t>
        <w:tab/>
        <w:tab/>
        <w:t>Monaco</w:t>
        <w:tab/>
        <w:tab/>
        <w:tab/>
        <w:t>Centrale des.</w:t>
        <w:tab/>
        <w:tab/>
        <w:t>20 anni</w:t>
        <w:tab/>
        <w:t>83</w:t>
      </w:r>
    </w:p>
    <w:p>
      <w:pPr>
        <w:pStyle w:val="Heading1"/>
        <w:rPr/>
      </w:pPr>
      <w:r>
        <w:rPr/>
        <w:t>Coco</w:t>
        <w:tab/>
        <w:tab/>
        <w:tab/>
        <w:t>Milan</w:t>
        <w:tab/>
        <w:tab/>
        <w:tab/>
        <w:tab/>
        <w:t>Terzino sin.</w:t>
        <w:tab/>
        <w:tab/>
        <w:t>21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Cocozza</w:t>
        <w:tab/>
        <w:tab/>
        <w:t xml:space="preserve">Celtic (Scozia) </w:t>
        <w:tab/>
        <w:tab/>
        <w:t>Centrale des.</w:t>
        <w:tab/>
        <w:tab/>
        <w:t>17 anni</w:t>
        <w:tab/>
        <w:t>69</w:t>
      </w:r>
    </w:p>
    <w:p>
      <w:pPr>
        <w:pStyle w:val="Normal"/>
        <w:rPr>
          <w:sz w:val="24"/>
        </w:rPr>
      </w:pPr>
      <w:r>
        <w:rPr>
          <w:sz w:val="24"/>
        </w:rPr>
        <w:t>Curtis</w:t>
        <w:tab/>
        <w:tab/>
        <w:tab/>
        <w:t>Manchester</w:t>
        <w:tab/>
        <w:tab/>
        <w:tab/>
        <w:t>Terzino des.</w:t>
        <w:tab/>
        <w:tab/>
        <w:t>19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Daino</w:t>
        <w:tab/>
        <w:tab/>
        <w:tab/>
        <w:t>Napoli</w:t>
        <w:tab/>
        <w:tab/>
        <w:tab/>
        <w:tab/>
        <w:t>Terzino des.</w:t>
        <w:tab/>
        <w:tab/>
        <w:t>19 anni</w:t>
        <w:tab/>
        <w:t>72</w:t>
      </w:r>
    </w:p>
    <w:p>
      <w:pPr>
        <w:pStyle w:val="Normal"/>
        <w:rPr>
          <w:sz w:val="24"/>
        </w:rPr>
      </w:pPr>
      <w:r>
        <w:rPr>
          <w:sz w:val="24"/>
        </w:rPr>
        <w:t>Domi</w:t>
        <w:tab/>
        <w:tab/>
        <w:tab/>
        <w:t>Newcastle</w:t>
        <w:tab/>
        <w:tab/>
        <w:tab/>
        <w:t>Terzino sin.</w:t>
        <w:tab/>
        <w:tab/>
        <w:t>20 anni</w:t>
        <w:tab/>
        <w:t>75</w:t>
      </w:r>
    </w:p>
    <w:p>
      <w:pPr>
        <w:pStyle w:val="Normal"/>
        <w:rPr>
          <w:sz w:val="24"/>
        </w:rPr>
      </w:pPr>
      <w:r>
        <w:rPr>
          <w:sz w:val="24"/>
        </w:rPr>
        <w:t>Felipe °</w:t>
        <w:tab/>
        <w:tab/>
        <w:t>Vasco de Gama</w:t>
        <w:tab/>
        <w:tab/>
        <w:t>Terzino sin.</w:t>
        <w:tab/>
        <w:tab/>
        <w:t>20 anni</w:t>
        <w:tab/>
        <w:t>84</w:t>
      </w:r>
    </w:p>
    <w:p>
      <w:pPr>
        <w:pStyle w:val="Normal"/>
        <w:rPr>
          <w:sz w:val="24"/>
        </w:rPr>
      </w:pPr>
      <w:r>
        <w:rPr>
          <w:sz w:val="24"/>
        </w:rPr>
        <w:t>Ferrier</w:t>
        <w:tab/>
        <w:tab/>
        <w:tab/>
        <w:t>Bordeaux</w:t>
        <w:tab/>
        <w:tab/>
        <w:tab/>
        <w:t>Terzino sin.</w:t>
        <w:tab/>
        <w:tab/>
        <w:t>22 anni</w:t>
        <w:tab/>
        <w:t>86</w:t>
      </w:r>
    </w:p>
    <w:p>
      <w:pPr>
        <w:pStyle w:val="Normal"/>
        <w:rPr>
          <w:sz w:val="24"/>
        </w:rPr>
      </w:pPr>
      <w:r>
        <w:rPr>
          <w:sz w:val="24"/>
        </w:rPr>
        <w:t>Grandholm?</w:t>
        <w:tab/>
        <w:tab/>
        <w:t xml:space="preserve">Tpv (Finlandia) </w:t>
        <w:tab/>
        <w:tab/>
        <w:t>Terzino sin.</w:t>
        <w:tab/>
        <w:tab/>
        <w:t>15 anni</w:t>
        <w:tab/>
        <w:t>65</w:t>
      </w:r>
    </w:p>
    <w:p>
      <w:pPr>
        <w:pStyle w:val="Normal"/>
        <w:rPr>
          <w:sz w:val="24"/>
        </w:rPr>
      </w:pPr>
      <w:r>
        <w:rPr>
          <w:sz w:val="24"/>
        </w:rPr>
        <w:t>Goldie</w:t>
        <w:tab/>
        <w:tab/>
        <w:tab/>
        <w:t xml:space="preserve">Heart of… (Scozia) </w:t>
        <w:tab/>
        <w:tab/>
        <w:t>Terzino des.</w:t>
        <w:tab/>
        <w:tab/>
        <w:t>17 anni</w:t>
        <w:tab/>
        <w:t>67</w:t>
      </w:r>
    </w:p>
    <w:p>
      <w:pPr>
        <w:pStyle w:val="Normal"/>
        <w:rPr>
          <w:sz w:val="24"/>
        </w:rPr>
      </w:pPr>
      <w:r>
        <w:rPr>
          <w:sz w:val="24"/>
        </w:rPr>
        <w:t>Heinze</w:t>
        <w:tab/>
        <w:tab/>
        <w:tab/>
        <w:t xml:space="preserve">Sporting (Portogallo) </w:t>
        <w:tab/>
        <w:tab/>
        <w:t>Terzino sin.</w:t>
        <w:tab/>
        <w:tab/>
        <w:t>20 anni</w:t>
        <w:tab/>
        <w:t>78</w:t>
      </w:r>
    </w:p>
    <w:p>
      <w:pPr>
        <w:pStyle w:val="Normal"/>
        <w:rPr/>
      </w:pPr>
      <w:r>
        <w:rPr>
          <w:b/>
          <w:sz w:val="24"/>
        </w:rPr>
        <w:t>KOZLUK</w:t>
      </w:r>
      <w:r>
        <w:rPr>
          <w:sz w:val="24"/>
        </w:rPr>
        <w:t xml:space="preserve"> </w:t>
        <w:tab/>
        <w:tab/>
        <w:t>Derby Contry</w:t>
        <w:tab/>
        <w:tab/>
        <w:tab/>
        <w:t>Terzino des.</w:t>
        <w:tab/>
        <w:tab/>
        <w:t xml:space="preserve"> 2 anni</w:t>
        <w:tab/>
        <w:tab/>
        <w:t>68</w:t>
      </w:r>
    </w:p>
    <w:p>
      <w:pPr>
        <w:pStyle w:val="Normal"/>
        <w:rPr/>
      </w:pPr>
      <w:r>
        <w:rPr>
          <w:b/>
          <w:sz w:val="24"/>
        </w:rPr>
        <w:t>Kuçi °</w:t>
      </w:r>
      <w:r>
        <w:rPr>
          <w:sz w:val="24"/>
        </w:rPr>
        <w:tab/>
        <w:tab/>
        <w:tab/>
        <w:t xml:space="preserve">Teuta (Albania) </w:t>
        <w:tab/>
        <w:tab/>
        <w:t>Centrale des.</w:t>
        <w:tab/>
        <w:tab/>
        <w:t xml:space="preserve"> 3 anni</w:t>
        <w:tab/>
        <w:tab/>
        <w:t>64</w:t>
      </w:r>
    </w:p>
    <w:p>
      <w:pPr>
        <w:pStyle w:val="Normal"/>
        <w:rPr>
          <w:sz w:val="24"/>
        </w:rPr>
      </w:pPr>
      <w:r>
        <w:rPr>
          <w:sz w:val="24"/>
        </w:rPr>
        <w:t>Kuffour °</w:t>
        <w:tab/>
        <w:tab/>
        <w:t>Bayern M.</w:t>
        <w:tab/>
        <w:tab/>
        <w:tab/>
        <w:t>Libero</w:t>
        <w:tab/>
        <w:tab/>
        <w:tab/>
        <w:t>21 anni</w:t>
        <w:tab/>
        <w:t>82</w:t>
      </w:r>
    </w:p>
    <w:p>
      <w:pPr>
        <w:pStyle w:val="Normal"/>
        <w:rPr>
          <w:sz w:val="24"/>
        </w:rPr>
      </w:pPr>
      <w:r>
        <w:rPr>
          <w:sz w:val="24"/>
        </w:rPr>
        <w:t>Lammens</w:t>
        <w:tab/>
        <w:tab/>
        <w:t xml:space="preserve">Oostende (Belgio) </w:t>
        <w:tab/>
        <w:tab/>
        <w:t>Terzino des.</w:t>
        <w:tab/>
        <w:tab/>
        <w:t>21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Le Bris</w:t>
        <w:tab/>
        <w:tab/>
        <w:t>Rennes</w:t>
        <w:tab/>
        <w:tab/>
        <w:tab/>
        <w:tab/>
        <w:t xml:space="preserve">Terzino des. </w:t>
        <w:tab/>
        <w:tab/>
        <w:t>22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 xml:space="preserve">Milito ° </w:t>
        <w:tab/>
        <w:tab/>
        <w:t>Independiente</w:t>
        <w:tab/>
        <w:tab/>
        <w:tab/>
        <w:t>Terzino sin.</w:t>
        <w:tab/>
        <w:tab/>
        <w:t>18 anni</w:t>
        <w:tab/>
        <w:t>74</w:t>
      </w:r>
    </w:p>
    <w:p>
      <w:pPr>
        <w:pStyle w:val="Normal"/>
        <w:rPr>
          <w:sz w:val="24"/>
        </w:rPr>
      </w:pPr>
      <w:r>
        <w:rPr>
          <w:sz w:val="24"/>
        </w:rPr>
        <w:t>Nesta</w:t>
        <w:tab/>
        <w:tab/>
        <w:tab/>
        <w:t>Lazio</w:t>
        <w:tab/>
        <w:tab/>
        <w:tab/>
        <w:tab/>
        <w:t>Centrale des.</w:t>
        <w:tab/>
        <w:tab/>
        <w:t>22 anni</w:t>
        <w:tab/>
        <w:t>84</w:t>
      </w:r>
    </w:p>
    <w:p>
      <w:pPr>
        <w:pStyle w:val="Normal"/>
        <w:rPr>
          <w:sz w:val="24"/>
        </w:rPr>
      </w:pPr>
      <w:r>
        <w:rPr>
          <w:sz w:val="24"/>
        </w:rPr>
        <w:t>Okunowo °</w:t>
        <w:tab/>
        <w:tab/>
        <w:t>Barcellona</w:t>
        <w:tab/>
        <w:tab/>
        <w:tab/>
        <w:t>Terzino des.</w:t>
        <w:tab/>
        <w:tab/>
        <w:t>19 anni</w:t>
        <w:tab/>
        <w:t>76</w:t>
      </w:r>
    </w:p>
    <w:p>
      <w:pPr>
        <w:pStyle w:val="Heading1"/>
        <w:rPr/>
      </w:pPr>
      <w:r>
        <w:rPr/>
        <w:t>Petras</w:t>
        <w:tab/>
        <w:tab/>
        <w:tab/>
        <w:t>Goteborg</w:t>
        <w:tab/>
        <w:tab/>
        <w:tab/>
        <w:t>Centrale des.</w:t>
        <w:tab/>
        <w:tab/>
        <w:t>18 anni</w:t>
        <w:tab/>
        <w:t>75</w:t>
      </w:r>
    </w:p>
    <w:p>
      <w:pPr>
        <w:pStyle w:val="Normal"/>
        <w:rPr>
          <w:sz w:val="24"/>
        </w:rPr>
      </w:pPr>
      <w:r>
        <w:rPr>
          <w:sz w:val="24"/>
        </w:rPr>
        <w:t>Rivarola °</w:t>
        <w:tab/>
        <w:tab/>
        <w:t xml:space="preserve">Rosario Central (Arg.) </w:t>
        <w:tab/>
        <w:t>Terzino sin.</w:t>
        <w:tab/>
        <w:tab/>
        <w:t>19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Samuel °</w:t>
        <w:tab/>
        <w:tab/>
        <w:t>Boca</w:t>
        <w:tab/>
        <w:tab/>
        <w:tab/>
        <w:tab/>
        <w:t>Centrale sin.</w:t>
        <w:tab/>
        <w:tab/>
        <w:t>20 anni</w:t>
        <w:tab/>
        <w:t>82</w:t>
      </w:r>
    </w:p>
    <w:p>
      <w:pPr>
        <w:pStyle w:val="Normal"/>
        <w:rPr>
          <w:sz w:val="24"/>
        </w:rPr>
      </w:pPr>
      <w:r>
        <w:rPr>
          <w:sz w:val="24"/>
        </w:rPr>
        <w:t>Shakpoke °</w:t>
        <w:tab/>
        <w:tab/>
        <w:t>Bologna</w:t>
        <w:tab/>
        <w:tab/>
        <w:tab/>
        <w:t>Centrale des.</w:t>
        <w:tab/>
        <w:tab/>
        <w:t>18 anni</w:t>
        <w:tab/>
        <w:t>76</w:t>
      </w:r>
    </w:p>
    <w:p>
      <w:pPr>
        <w:pStyle w:val="Normal"/>
        <w:rPr>
          <w:sz w:val="24"/>
        </w:rPr>
      </w:pPr>
      <w:r>
        <w:rPr>
          <w:sz w:val="24"/>
        </w:rPr>
        <w:t>Tudor °</w:t>
        <w:tab/>
        <w:tab/>
        <w:t>Juventus</w:t>
        <w:tab/>
        <w:tab/>
        <w:tab/>
        <w:t>Centrale des.</w:t>
        <w:tab/>
        <w:tab/>
        <w:t>20 anni</w:t>
        <w:tab/>
        <w:t>79</w:t>
      </w:r>
    </w:p>
    <w:p>
      <w:pPr>
        <w:pStyle w:val="Normal"/>
        <w:rPr>
          <w:sz w:val="24"/>
        </w:rPr>
      </w:pPr>
      <w:r>
        <w:rPr>
          <w:sz w:val="24"/>
        </w:rPr>
        <w:t xml:space="preserve">Upson </w:t>
        <w:tab/>
        <w:tab/>
        <w:tab/>
        <w:t>Arsenal</w:t>
        <w:tab/>
        <w:tab/>
        <w:tab/>
        <w:t>Centrale des.</w:t>
        <w:tab/>
        <w:tab/>
        <w:t>19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Wome °</w:t>
        <w:tab/>
        <w:tab/>
        <w:t>Roma</w:t>
        <w:tab/>
        <w:tab/>
        <w:tab/>
        <w:tab/>
        <w:t>Terzino sin.</w:t>
        <w:tab/>
        <w:tab/>
        <w:t>19 anni</w:t>
        <w:tab/>
        <w:t>79</w:t>
      </w:r>
    </w:p>
    <w:p>
      <w:pPr>
        <w:pStyle w:val="Normal"/>
        <w:rPr>
          <w:sz w:val="24"/>
        </w:rPr>
      </w:pPr>
      <w:r>
        <w:rPr>
          <w:sz w:val="24"/>
        </w:rPr>
        <w:t>Woodgate</w:t>
        <w:tab/>
        <w:tab/>
        <w:t>Leeds United</w:t>
        <w:tab/>
        <w:tab/>
        <w:tab/>
        <w:t>Centrale des.</w:t>
        <w:tab/>
        <w:tab/>
        <w:t>18 anni</w:t>
        <w:tab/>
        <w:t>77</w:t>
      </w:r>
    </w:p>
    <w:p>
      <w:pPr>
        <w:pStyle w:val="Normal"/>
        <w:rPr/>
      </w:pPr>
      <w:r>
        <w:rPr>
          <w:b/>
          <w:sz w:val="24"/>
        </w:rPr>
        <w:t>WUILLOT</w:t>
      </w:r>
      <w:r>
        <w:rPr>
          <w:sz w:val="24"/>
        </w:rPr>
        <w:tab/>
        <w:tab/>
        <w:t xml:space="preserve">Charleroi (Belgio) </w:t>
        <w:tab/>
        <w:tab/>
        <w:t>Centrale sin.</w:t>
        <w:tab/>
        <w:tab/>
        <w:t xml:space="preserve"> 3 anni</w:t>
        <w:tab/>
        <w:tab/>
        <w:t>62</w:t>
      </w:r>
    </w:p>
    <w:p>
      <w:pPr>
        <w:pStyle w:val="Normal"/>
        <w:rPr>
          <w:sz w:val="24"/>
        </w:rPr>
      </w:pPr>
      <w:r>
        <w:rPr>
          <w:sz w:val="24"/>
        </w:rPr>
        <w:t>Yalzin</w:t>
        <w:tab/>
        <w:tab/>
        <w:tab/>
        <w:t xml:space="preserve">Lask Linz (Austria) </w:t>
        <w:tab/>
        <w:tab/>
        <w:t>Terzino sin.</w:t>
        <w:tab/>
        <w:tab/>
        <w:t>17 anni</w:t>
        <w:tab/>
        <w:t>6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entrocampisti.</w:t>
      </w:r>
    </w:p>
    <w:p>
      <w:pPr>
        <w:pStyle w:val="Heading1"/>
        <w:rPr/>
      </w:pPr>
      <w:r>
        <w:rPr/>
        <w:t>Aaltonen</w:t>
        <w:tab/>
        <w:tab/>
        <w:t xml:space="preserve">Tpv (Finlandia) </w:t>
        <w:tab/>
        <w:tab/>
        <w:t xml:space="preserve">Med.cen.dif. </w:t>
        <w:tab/>
        <w:tab/>
        <w:t xml:space="preserve">16 anni </w:t>
        <w:tab/>
        <w:t>64</w:t>
      </w:r>
    </w:p>
    <w:p>
      <w:pPr>
        <w:pStyle w:val="Normal"/>
        <w:rPr>
          <w:sz w:val="24"/>
        </w:rPr>
      </w:pPr>
      <w:r>
        <w:rPr>
          <w:sz w:val="24"/>
        </w:rPr>
        <w:t>Aimar °</w:t>
        <w:tab/>
        <w:tab/>
        <w:t>River Plate</w:t>
        <w:tab/>
        <w:tab/>
        <w:tab/>
        <w:t>Mezzapunta cen.</w:t>
        <w:tab/>
        <w:t>18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Ambrosini</w:t>
        <w:tab/>
        <w:tab/>
        <w:t>Milan</w:t>
        <w:tab/>
        <w:tab/>
        <w:tab/>
        <w:tab/>
        <w:t>Regista</w:t>
        <w:tab/>
        <w:tab/>
        <w:t>21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Amoroso C.</w:t>
        <w:tab/>
        <w:tab/>
        <w:t>Fiorentina</w:t>
        <w:tab/>
        <w:tab/>
        <w:tab/>
        <w:t xml:space="preserve">     “</w:t>
        <w:tab/>
        <w:tab/>
        <w:tab/>
        <w:t>21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Appiah °</w:t>
        <w:tab/>
        <w:tab/>
        <w:t>Udinese</w:t>
        <w:tab/>
        <w:tab/>
        <w:tab/>
        <w:t xml:space="preserve">     “</w:t>
        <w:tab/>
        <w:tab/>
        <w:tab/>
        <w:t>17 anni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>Babamusta °</w:t>
        <w:tab/>
        <w:tab/>
        <w:t xml:space="preserve">Teuta (Albania) </w:t>
        <w:tab/>
        <w:tab/>
        <w:t>Centrocam. sin.</w:t>
        <w:tab/>
        <w:t>16 anni</w:t>
        <w:tab/>
        <w:t>63</w:t>
      </w:r>
    </w:p>
    <w:p>
      <w:pPr>
        <w:pStyle w:val="Normal"/>
        <w:rPr>
          <w:sz w:val="24"/>
        </w:rPr>
      </w:pPr>
      <w:r>
        <w:rPr>
          <w:sz w:val="24"/>
        </w:rPr>
        <w:t>Babangida °</w:t>
        <w:tab/>
        <w:tab/>
        <w:t>Barcellona B.</w:t>
        <w:tab/>
        <w:tab/>
        <w:tab/>
        <w:t>Mezzapunta des.</w:t>
        <w:tab/>
        <w:t>16 anni</w:t>
        <w:tab/>
        <w:t>76</w:t>
      </w:r>
    </w:p>
    <w:p>
      <w:pPr>
        <w:pStyle w:val="Normal"/>
        <w:rPr>
          <w:sz w:val="24"/>
        </w:rPr>
      </w:pPr>
      <w:r>
        <w:rPr>
          <w:sz w:val="24"/>
        </w:rPr>
        <w:t>Baronio</w:t>
        <w:tab/>
        <w:tab/>
        <w:t>Lazio</w:t>
        <w:tab/>
        <w:tab/>
        <w:tab/>
        <w:tab/>
        <w:t xml:space="preserve">     “</w:t>
        <w:tab/>
        <w:tab/>
        <w:tab/>
        <w:t>20 anni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>Batalla °</w:t>
        <w:tab/>
        <w:tab/>
        <w:t xml:space="preserve">Velez (Argentina) </w:t>
        <w:tab/>
        <w:tab/>
        <w:t>Mezzapunta cen.</w:t>
        <w:tab/>
        <w:t>19 anni</w:t>
        <w:tab/>
        <w:t>82</w:t>
      </w:r>
    </w:p>
    <w:p>
      <w:pPr>
        <w:pStyle w:val="Normal"/>
        <w:rPr>
          <w:sz w:val="24"/>
        </w:rPr>
      </w:pPr>
      <w:r>
        <w:rPr>
          <w:sz w:val="24"/>
        </w:rPr>
        <w:t>Boa Morte</w:t>
        <w:tab/>
        <w:tab/>
        <w:t>Arsenal</w:t>
        <w:tab/>
        <w:tab/>
        <w:tab/>
        <w:t>Centrocam. sin.</w:t>
        <w:tab/>
        <w:t>20 anni</w:t>
        <w:tab/>
        <w:t>79</w:t>
      </w:r>
    </w:p>
    <w:p>
      <w:pPr>
        <w:pStyle w:val="Normal"/>
        <w:rPr>
          <w:sz w:val="24"/>
        </w:rPr>
      </w:pPr>
      <w:r>
        <w:rPr>
          <w:sz w:val="24"/>
        </w:rPr>
        <w:t>Cambiasso °</w:t>
        <w:tab/>
        <w:tab/>
        <w:t>Independiente</w:t>
        <w:tab/>
        <w:tab/>
        <w:tab/>
        <w:t>Med.cen.dif.</w:t>
        <w:tab/>
        <w:tab/>
        <w:t>17 anni</w:t>
        <w:tab/>
        <w:t>87</w:t>
      </w:r>
    </w:p>
    <w:p>
      <w:pPr>
        <w:pStyle w:val="Normal"/>
        <w:rPr>
          <w:sz w:val="24"/>
        </w:rPr>
      </w:pPr>
      <w:r>
        <w:rPr>
          <w:sz w:val="24"/>
        </w:rPr>
        <w:t>Dani</w:t>
        <w:tab/>
        <w:tab/>
        <w:tab/>
        <w:t>Ajax</w:t>
        <w:tab/>
        <w:tab/>
        <w:tab/>
        <w:tab/>
        <w:t>Mezzapunta cen.</w:t>
        <w:tab/>
        <w:t>21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Denilson °</w:t>
        <w:tab/>
        <w:tab/>
        <w:t>Betis</w:t>
        <w:tab/>
        <w:tab/>
        <w:tab/>
        <w:tab/>
        <w:t>Mezzapunta sin.</w:t>
        <w:tab/>
        <w:t>21 anni</w:t>
        <w:tab/>
        <w:t>89</w:t>
      </w:r>
    </w:p>
    <w:p>
      <w:pPr>
        <w:pStyle w:val="Normal"/>
        <w:rPr>
          <w:sz w:val="24"/>
        </w:rPr>
      </w:pPr>
      <w:r>
        <w:rPr>
          <w:sz w:val="24"/>
        </w:rPr>
        <w:t>De Witte</w:t>
        <w:tab/>
        <w:tab/>
        <w:t xml:space="preserve">Twente (Olanda) </w:t>
        <w:tab/>
        <w:tab/>
        <w:t>Mezzapunta sin.</w:t>
        <w:tab/>
        <w:t>20 anni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 xml:space="preserve">Di Giacomo </w:t>
        <w:tab/>
        <w:tab/>
        <w:t xml:space="preserve">Kilmarnock (Scozia) </w:t>
        <w:tab/>
        <w:tab/>
        <w:t>Med.cen.dif.</w:t>
        <w:tab/>
        <w:tab/>
        <w:t>16 anni</w:t>
        <w:tab/>
        <w:t>59</w:t>
      </w:r>
    </w:p>
    <w:p>
      <w:pPr>
        <w:pStyle w:val="Normal"/>
        <w:rPr>
          <w:sz w:val="24"/>
        </w:rPr>
      </w:pPr>
      <w:r>
        <w:rPr>
          <w:sz w:val="24"/>
        </w:rPr>
        <w:t>Diop</w:t>
        <w:tab/>
        <w:tab/>
        <w:tab/>
        <w:t>Lens</w:t>
        <w:tab/>
        <w:tab/>
        <w:tab/>
        <w:tab/>
        <w:t>Regista</w:t>
        <w:tab/>
        <w:tab/>
        <w:t>19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Ducrocq</w:t>
        <w:tab/>
        <w:tab/>
        <w:t>P.S.G.</w:t>
        <w:tab/>
        <w:tab/>
        <w:tab/>
        <w:tab/>
        <w:t>Regista</w:t>
        <w:tab/>
        <w:tab/>
        <w:t>21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Duff</w:t>
        <w:tab/>
        <w:tab/>
        <w:tab/>
        <w:t>Blackburn</w:t>
        <w:tab/>
        <w:tab/>
        <w:tab/>
        <w:t>Mezzapunta sin.</w:t>
        <w:tab/>
        <w:t>19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Duscher °</w:t>
        <w:tab/>
        <w:tab/>
        <w:t xml:space="preserve">Sporting (Portogallo) </w:t>
        <w:tab/>
        <w:tab/>
        <w:t>Med.cen.dif.</w:t>
        <w:tab/>
        <w:tab/>
        <w:t>19 anni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>Eriberto °</w:t>
        <w:tab/>
        <w:tab/>
        <w:t>Bologna</w:t>
        <w:tab/>
        <w:tab/>
        <w:tab/>
        <w:t>Mezzapunta cen.</w:t>
        <w:tab/>
        <w:t xml:space="preserve">19 anni 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 xml:space="preserve">Farinos </w:t>
        <w:tab/>
        <w:tab/>
        <w:t>Valencia</w:t>
        <w:tab/>
        <w:tab/>
        <w:tab/>
        <w:t>Centrocam. des.</w:t>
        <w:tab/>
        <w:t>20 anni</w:t>
        <w:tab/>
        <w:t>77</w:t>
      </w:r>
    </w:p>
    <w:p>
      <w:pPr>
        <w:pStyle w:val="Normal"/>
        <w:rPr/>
      </w:pPr>
      <w:r>
        <w:rPr>
          <w:b/>
          <w:sz w:val="24"/>
        </w:rPr>
        <w:t>FERGUSON</w:t>
      </w:r>
      <w:r>
        <w:rPr>
          <w:sz w:val="24"/>
        </w:rPr>
        <w:tab/>
        <w:tab/>
        <w:t xml:space="preserve">Dunfermline (Scozia) </w:t>
        <w:tab/>
        <w:t>Interno sin.</w:t>
        <w:tab/>
        <w:tab/>
        <w:t xml:space="preserve"> 0 anni</w:t>
        <w:tab/>
        <w:tab/>
        <w:t>51</w:t>
      </w:r>
    </w:p>
    <w:p>
      <w:pPr>
        <w:pStyle w:val="Normal"/>
        <w:rPr>
          <w:sz w:val="24"/>
        </w:rPr>
      </w:pPr>
      <w:r>
        <w:rPr>
          <w:sz w:val="24"/>
        </w:rPr>
        <w:t>Gattuso</w:t>
        <w:tab/>
        <w:tab/>
        <w:t>Salernitana</w:t>
        <w:tab/>
        <w:tab/>
        <w:tab/>
        <w:t>Centrocam. des.</w:t>
        <w:tab/>
        <w:t>20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Gerard</w:t>
        <w:tab/>
        <w:tab/>
        <w:tab/>
        <w:t>Alaves</w:t>
        <w:tab/>
        <w:tab/>
        <w:tab/>
        <w:tab/>
        <w:t>Med.cen.dif.</w:t>
        <w:tab/>
        <w:tab/>
        <w:t>19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Giuly</w:t>
        <w:tab/>
        <w:tab/>
        <w:tab/>
        <w:t>Monaco</w:t>
        <w:tab/>
        <w:tab/>
        <w:tab/>
        <w:t>Mezzapunta cen.</w:t>
        <w:tab/>
        <w:t>22 anni</w:t>
        <w:tab/>
        <w:t>89</w:t>
      </w:r>
    </w:p>
    <w:p>
      <w:pPr>
        <w:pStyle w:val="Normal"/>
        <w:rPr>
          <w:sz w:val="24"/>
        </w:rPr>
      </w:pPr>
      <w:r>
        <w:rPr>
          <w:sz w:val="24"/>
        </w:rPr>
        <w:t>Grana °</w:t>
        <w:tab/>
        <w:tab/>
        <w:t xml:space="preserve">Ferro (Argentina) </w:t>
        <w:tab/>
        <w:tab/>
        <w:t>Interno des.</w:t>
        <w:tab/>
        <w:tab/>
        <w:t>15 anni</w:t>
        <w:tab/>
        <w:t>69</w:t>
      </w:r>
    </w:p>
    <w:p>
      <w:pPr>
        <w:pStyle w:val="Normal"/>
        <w:rPr>
          <w:sz w:val="24"/>
        </w:rPr>
      </w:pPr>
      <w:r>
        <w:rPr>
          <w:sz w:val="24"/>
        </w:rPr>
        <w:t>Hugo Leal</w:t>
        <w:tab/>
        <w:tab/>
        <w:t>Benfica</w:t>
        <w:tab/>
        <w:tab/>
        <w:tab/>
        <w:t>Mezzapunta cen.</w:t>
        <w:tab/>
        <w:t>18 anni</w:t>
        <w:tab/>
        <w:t>76</w:t>
      </w:r>
    </w:p>
    <w:p>
      <w:pPr>
        <w:pStyle w:val="Normal"/>
        <w:rPr>
          <w:sz w:val="24"/>
        </w:rPr>
      </w:pPr>
      <w:r>
        <w:rPr>
          <w:sz w:val="24"/>
        </w:rPr>
        <w:t>Insùa °</w:t>
        <w:tab/>
        <w:tab/>
        <w:tab/>
        <w:t>Argentinos Jrs.</w:t>
        <w:tab/>
        <w:tab/>
        <w:t>Interno des.</w:t>
        <w:tab/>
        <w:tab/>
        <w:t>18 anni</w:t>
        <w:tab/>
        <w:t>79</w:t>
      </w:r>
    </w:p>
    <w:p>
      <w:pPr>
        <w:pStyle w:val="Normal"/>
        <w:rPr>
          <w:sz w:val="24"/>
        </w:rPr>
      </w:pPr>
      <w:r>
        <w:rPr>
          <w:sz w:val="24"/>
        </w:rPr>
        <w:t xml:space="preserve">Jager </w:t>
        <w:tab/>
        <w:tab/>
        <w:tab/>
        <w:t>Metz</w:t>
        <w:tab/>
        <w:tab/>
        <w:tab/>
        <w:tab/>
        <w:t>Interno des.</w:t>
        <w:tab/>
        <w:tab/>
        <w:t>20 anni</w:t>
        <w:tab/>
        <w:t>82</w:t>
      </w:r>
    </w:p>
    <w:p>
      <w:pPr>
        <w:pStyle w:val="Normal"/>
        <w:rPr>
          <w:sz w:val="24"/>
        </w:rPr>
      </w:pPr>
      <w:r>
        <w:rPr>
          <w:sz w:val="24"/>
        </w:rPr>
        <w:t>Kallon</w:t>
        <w:tab/>
        <w:t>°</w:t>
        <w:tab/>
        <w:tab/>
        <w:t>Cagliari</w:t>
        <w:tab/>
        <w:tab/>
        <w:tab/>
        <w:t>Mezzapunta cen.</w:t>
        <w:tab/>
        <w:t>18 anni</w:t>
        <w:tab/>
        <w:t>76</w:t>
      </w:r>
    </w:p>
    <w:p>
      <w:pPr>
        <w:pStyle w:val="Normal"/>
        <w:rPr>
          <w:sz w:val="24"/>
        </w:rPr>
      </w:pPr>
      <w:r>
        <w:rPr>
          <w:sz w:val="24"/>
        </w:rPr>
        <w:t>Lauren</w:t>
        <w:tab/>
        <w:tab/>
        <w:tab/>
        <w:t>Mallorca</w:t>
        <w:tab/>
        <w:tab/>
        <w:tab/>
        <w:t>Centrocam. des.</w:t>
        <w:tab/>
        <w:t xml:space="preserve">21 anni 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Louboutis</w:t>
        <w:tab/>
        <w:tab/>
        <w:t xml:space="preserve">Aris (Grecia) </w:t>
        <w:tab/>
        <w:tab/>
        <w:tab/>
        <w:t>Interno des.</w:t>
        <w:tab/>
        <w:tab/>
        <w:t>19 anni</w:t>
        <w:tab/>
        <w:t>74</w:t>
      </w:r>
    </w:p>
    <w:p>
      <w:pPr>
        <w:pStyle w:val="Normal"/>
        <w:rPr>
          <w:sz w:val="24"/>
        </w:rPr>
      </w:pPr>
      <w:r>
        <w:rPr>
          <w:sz w:val="24"/>
        </w:rPr>
        <w:t>Luccin</w:t>
        <w:tab/>
        <w:tab/>
        <w:tab/>
        <w:t>Marsiglia</w:t>
        <w:tab/>
        <w:tab/>
        <w:tab/>
        <w:t>Regista</w:t>
        <w:tab/>
        <w:tab/>
        <w:t>19 anni</w:t>
        <w:tab/>
        <w:t>87</w:t>
      </w:r>
    </w:p>
    <w:p>
      <w:pPr>
        <w:pStyle w:val="Normal"/>
        <w:rPr>
          <w:sz w:val="24"/>
        </w:rPr>
      </w:pPr>
      <w:r>
        <w:rPr>
          <w:sz w:val="24"/>
        </w:rPr>
        <w:t>Mitteregger</w:t>
        <w:tab/>
        <w:tab/>
        <w:t>Rapid Vienna</w:t>
        <w:tab/>
        <w:tab/>
        <w:tab/>
        <w:t>Mezzapunta cen.</w:t>
        <w:tab/>
        <w:t>21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Morris</w:t>
        <w:tab/>
        <w:tab/>
        <w:tab/>
        <w:t>Chelsea</w:t>
        <w:tab/>
        <w:tab/>
        <w:tab/>
        <w:t xml:space="preserve">       “</w:t>
        <w:tab/>
        <w:t xml:space="preserve">         “</w:t>
        <w:tab/>
        <w:tab/>
        <w:t>19 anni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>Mouret</w:t>
        <w:tab/>
        <w:tab/>
        <w:tab/>
        <w:t>Marsiglia</w:t>
        <w:tab/>
        <w:tab/>
        <w:tab/>
        <w:t>Mazzapunta cen.</w:t>
        <w:tab/>
        <w:t>20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Munteanu °</w:t>
        <w:tab/>
        <w:tab/>
        <w:t>Salamanca</w:t>
        <w:tab/>
        <w:tab/>
        <w:tab/>
        <w:t>Mezzapunta sin.</w:t>
        <w:tab/>
        <w:t>19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Musampa</w:t>
        <w:tab/>
        <w:tab/>
        <w:t>Bordeaux</w:t>
        <w:tab/>
        <w:tab/>
        <w:tab/>
        <w:t>Centrocam. sin.</w:t>
        <w:tab/>
        <w:t>21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Ognjenovic °</w:t>
        <w:tab/>
        <w:tab/>
        <w:t xml:space="preserve">Stella Rossa (Jugoslavia) </w:t>
        <w:tab/>
        <w:t>Mezzapunta cen.</w:t>
        <w:tab/>
        <w:t>21 anni</w:t>
        <w:tab/>
        <w:t>81</w:t>
      </w:r>
    </w:p>
    <w:p>
      <w:pPr>
        <w:pStyle w:val="Normal"/>
        <w:rPr>
          <w:sz w:val="24"/>
        </w:rPr>
      </w:pPr>
      <w:r>
        <w:rPr>
          <w:sz w:val="24"/>
        </w:rPr>
        <w:t>Olembe °</w:t>
        <w:tab/>
        <w:tab/>
        <w:t>Nantes</w:t>
        <w:tab/>
        <w:tab/>
        <w:tab/>
        <w:tab/>
        <w:t>Interno des.</w:t>
        <w:tab/>
        <w:tab/>
        <w:t>17 anni</w:t>
        <w:tab/>
        <w:t>71</w:t>
      </w:r>
    </w:p>
    <w:p>
      <w:pPr>
        <w:pStyle w:val="Normal"/>
        <w:rPr>
          <w:sz w:val="24"/>
        </w:rPr>
      </w:pPr>
      <w:r>
        <w:rPr>
          <w:sz w:val="24"/>
        </w:rPr>
        <w:t>Oligwe °</w:t>
        <w:tab/>
        <w:tab/>
        <w:t>Kaiserslautern</w:t>
        <w:tab/>
        <w:tab/>
        <w:tab/>
        <w:t>Interno des.</w:t>
        <w:tab/>
        <w:tab/>
        <w:t>21 anni</w:t>
        <w:tab/>
        <w:t>84</w:t>
      </w:r>
    </w:p>
    <w:p>
      <w:pPr>
        <w:pStyle w:val="Normal"/>
        <w:rPr>
          <w:sz w:val="24"/>
        </w:rPr>
      </w:pPr>
      <w:r>
        <w:rPr>
          <w:sz w:val="24"/>
        </w:rPr>
        <w:t>Ostlund</w:t>
        <w:tab/>
        <w:tab/>
        <w:t xml:space="preserve">Alk Solna (Svezia) </w:t>
        <w:tab/>
        <w:tab/>
        <w:t>Mezzapunta cen.</w:t>
        <w:tab/>
        <w:t>19 anni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>Pirlo</w:t>
        <w:tab/>
        <w:tab/>
        <w:tab/>
        <w:t>Inter</w:t>
        <w:tab/>
        <w:tab/>
        <w:tab/>
        <w:tab/>
        <w:t>Mezzapunta cen.</w:t>
        <w:tab/>
        <w:t>19 anni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 xml:space="preserve">Raul </w:t>
        <w:tab/>
        <w:tab/>
        <w:tab/>
        <w:t>Real Madrid</w:t>
        <w:tab/>
        <w:tab/>
        <w:tab/>
        <w:t>Mezzapunta cen.</w:t>
        <w:tab/>
        <w:t>21 anni</w:t>
        <w:tab/>
        <w:t>89</w:t>
      </w:r>
    </w:p>
    <w:p>
      <w:pPr>
        <w:pStyle w:val="Normal"/>
        <w:rPr>
          <w:sz w:val="24"/>
        </w:rPr>
      </w:pPr>
      <w:r>
        <w:rPr>
          <w:sz w:val="24"/>
        </w:rPr>
        <w:t>Rigoni</w:t>
        <w:tab/>
        <w:tab/>
        <w:tab/>
        <w:t>Juventus</w:t>
        <w:tab/>
        <w:tab/>
        <w:tab/>
        <w:t>Mezzapunta des.</w:t>
        <w:tab/>
        <w:t>18 anni</w:t>
        <w:tab/>
        <w:t>70</w:t>
      </w:r>
    </w:p>
    <w:p>
      <w:pPr>
        <w:pStyle w:val="Normal"/>
        <w:rPr>
          <w:sz w:val="24"/>
        </w:rPr>
      </w:pPr>
      <w:r>
        <w:rPr>
          <w:sz w:val="24"/>
        </w:rPr>
        <w:t>Riedl</w:t>
        <w:tab/>
        <w:tab/>
        <w:tab/>
        <w:t xml:space="preserve">         “</w:t>
        <w:tab/>
        <w:tab/>
        <w:tab/>
        <w:tab/>
        <w:t>Mezzapunta des.</w:t>
        <w:tab/>
        <w:t>22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Riquelme °</w:t>
        <w:tab/>
        <w:tab/>
        <w:t>Boca</w:t>
        <w:tab/>
        <w:tab/>
        <w:tab/>
        <w:tab/>
        <w:t>Regista</w:t>
        <w:tab/>
        <w:tab/>
        <w:t xml:space="preserve">20 anni </w:t>
        <w:tab/>
        <w:t>83</w:t>
      </w:r>
    </w:p>
    <w:p>
      <w:pPr>
        <w:pStyle w:val="Normal"/>
        <w:rPr/>
      </w:pPr>
      <w:r>
        <w:rPr>
          <w:b/>
          <w:sz w:val="24"/>
        </w:rPr>
        <w:t>RIZZO °</w:t>
      </w:r>
      <w:r>
        <w:rPr>
          <w:sz w:val="24"/>
        </w:rPr>
        <w:tab/>
        <w:tab/>
        <w:t>Crystal Palace</w:t>
        <w:tab/>
        <w:tab/>
        <w:tab/>
        <w:t>Regista</w:t>
        <w:tab/>
        <w:tab/>
        <w:t xml:space="preserve"> 0 anni</w:t>
        <w:tab/>
        <w:tab/>
        <w:t>61</w:t>
      </w:r>
    </w:p>
    <w:p>
      <w:pPr>
        <w:pStyle w:val="Normal"/>
        <w:rPr>
          <w:sz w:val="24"/>
        </w:rPr>
      </w:pPr>
      <w:r>
        <w:rPr>
          <w:sz w:val="24"/>
        </w:rPr>
        <w:t>Robbie Keane</w:t>
        <w:tab/>
        <w:tab/>
        <w:t>Wolverhampton (Ing.)</w:t>
        <w:tab/>
        <w:t>Mezzapunta cen.</w:t>
        <w:tab/>
        <w:t>18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Rodrigo °</w:t>
        <w:tab/>
        <w:tab/>
        <w:t>Santos</w:t>
        <w:tab/>
        <w:tab/>
        <w:tab/>
        <w:tab/>
        <w:t>Mezzapunta sin.</w:t>
        <w:tab/>
        <w:t>22 anni</w:t>
        <w:tab/>
        <w:t>88</w:t>
      </w:r>
    </w:p>
    <w:p>
      <w:pPr>
        <w:pStyle w:val="Normal"/>
        <w:rPr>
          <w:sz w:val="24"/>
        </w:rPr>
      </w:pPr>
      <w:r>
        <w:rPr>
          <w:sz w:val="24"/>
        </w:rPr>
        <w:t xml:space="preserve">Roger </w:t>
        <w:tab/>
        <w:tab/>
        <w:tab/>
        <w:t>Barcellona</w:t>
        <w:tab/>
        <w:tab/>
        <w:tab/>
        <w:t>Centrocam. sin</w:t>
        <w:tab/>
        <w:t>22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Saha</w:t>
        <w:tab/>
        <w:tab/>
        <w:tab/>
        <w:t>Newcastle</w:t>
        <w:tab/>
        <w:tab/>
        <w:tab/>
        <w:t>Centrocam. sin.</w:t>
        <w:tab/>
        <w:t>20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Salihamidzic °</w:t>
        <w:tab/>
        <w:tab/>
        <w:t>Bayern M.</w:t>
        <w:tab/>
        <w:tab/>
        <w:tab/>
        <w:t>Mezzapunta sin.</w:t>
        <w:tab/>
        <w:t xml:space="preserve">21 anni </w:t>
        <w:tab/>
        <w:t>82</w:t>
      </w:r>
    </w:p>
    <w:p>
      <w:pPr>
        <w:pStyle w:val="Normal"/>
        <w:rPr>
          <w:sz w:val="24"/>
        </w:rPr>
      </w:pPr>
      <w:r>
        <w:rPr>
          <w:sz w:val="24"/>
        </w:rPr>
        <w:t>Sankhare</w:t>
        <w:tab/>
        <w:tab/>
        <w:t>Toulose</w:t>
        <w:tab/>
        <w:tab/>
        <w:tab/>
        <w:t>Interno des.</w:t>
        <w:tab/>
        <w:tab/>
        <w:t>20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Seedord</w:t>
        <w:tab/>
        <w:tab/>
        <w:t>Real Madrid</w:t>
        <w:tab/>
        <w:tab/>
        <w:tab/>
        <w:t>Interno des.</w:t>
        <w:tab/>
        <w:tab/>
        <w:t>22 anni</w:t>
        <w:tab/>
        <w:t>85</w:t>
      </w:r>
    </w:p>
    <w:p>
      <w:pPr>
        <w:pStyle w:val="Normal"/>
        <w:rPr>
          <w:sz w:val="24"/>
        </w:rPr>
      </w:pPr>
      <w:r>
        <w:rPr>
          <w:sz w:val="24"/>
        </w:rPr>
        <w:t>Sixto Peralta °</w:t>
        <w:tab/>
        <w:tab/>
        <w:t xml:space="preserve">Huracan (Argentina) </w:t>
        <w:tab/>
        <w:tab/>
        <w:t>Mezzapunta cen.</w:t>
        <w:tab/>
        <w:t>19 anni</w:t>
        <w:tab/>
        <w:t>81</w:t>
      </w:r>
    </w:p>
    <w:p>
      <w:pPr>
        <w:pStyle w:val="Normal"/>
        <w:rPr>
          <w:sz w:val="24"/>
        </w:rPr>
      </w:pPr>
      <w:r>
        <w:rPr>
          <w:sz w:val="24"/>
        </w:rPr>
        <w:t>Stankovic °</w:t>
        <w:tab/>
        <w:tab/>
        <w:t>Lazio</w:t>
        <w:tab/>
        <w:tab/>
        <w:tab/>
        <w:tab/>
        <w:t>Regista</w:t>
        <w:tab/>
        <w:tab/>
        <w:t>19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Stoica °</w:t>
        <w:tab/>
        <w:tab/>
        <w:t xml:space="preserve">Anderlecht (Belgio) </w:t>
        <w:tab/>
        <w:tab/>
        <w:t>Mezzapunta des.</w:t>
        <w:tab/>
        <w:t>18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Tomasson</w:t>
        <w:tab/>
        <w:tab/>
        <w:t>Feyenoord</w:t>
        <w:tab/>
        <w:tab/>
        <w:tab/>
        <w:t>Mezzapunta cen.</w:t>
        <w:tab/>
        <w:t>22 anni</w:t>
        <w:tab/>
        <w:t>86</w:t>
      </w:r>
    </w:p>
    <w:p>
      <w:pPr>
        <w:pStyle w:val="Normal"/>
        <w:rPr>
          <w:sz w:val="24"/>
        </w:rPr>
      </w:pPr>
      <w:r>
        <w:rPr>
          <w:sz w:val="24"/>
        </w:rPr>
        <w:t>Totti</w:t>
        <w:tab/>
        <w:tab/>
        <w:tab/>
        <w:t>Roma</w:t>
        <w:tab/>
        <w:tab/>
        <w:tab/>
        <w:tab/>
        <w:t>Mezzapunta sin.</w:t>
        <w:tab/>
        <w:t>21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Voss</w:t>
        <w:tab/>
        <w:tab/>
        <w:tab/>
        <w:t xml:space="preserve">          “</w:t>
        <w:tab/>
        <w:tab/>
        <w:tab/>
        <w:tab/>
        <w:t>Mezzapunta sin.</w:t>
        <w:tab/>
        <w:t>19 anni</w:t>
        <w:tab/>
        <w:t>88</w:t>
      </w:r>
    </w:p>
    <w:p>
      <w:pPr>
        <w:pStyle w:val="Normal"/>
        <w:rPr>
          <w:sz w:val="24"/>
        </w:rPr>
      </w:pPr>
      <w:r>
        <w:rPr>
          <w:sz w:val="24"/>
        </w:rPr>
        <w:t>Wittek</w:t>
        <w:tab/>
        <w:tab/>
        <w:tab/>
        <w:t>B. Leverkusen</w:t>
        <w:tab/>
        <w:tab/>
        <w:tab/>
        <w:t>Mezzapunta des.</w:t>
        <w:tab/>
        <w:t>21 anni</w:t>
        <w:tab/>
        <w:t>89</w:t>
      </w:r>
    </w:p>
    <w:p>
      <w:pPr>
        <w:pStyle w:val="Normal"/>
        <w:rPr>
          <w:sz w:val="24"/>
        </w:rPr>
      </w:pPr>
      <w:r>
        <w:rPr>
          <w:sz w:val="24"/>
        </w:rPr>
        <w:t>Xavi</w:t>
        <w:tab/>
        <w:tab/>
        <w:tab/>
        <w:t>Barcellona</w:t>
        <w:tab/>
        <w:tab/>
        <w:tab/>
        <w:t>Med.cen.dif.</w:t>
        <w:tab/>
        <w:tab/>
        <w:t>18 anni</w:t>
        <w:tab/>
        <w:t>75</w:t>
      </w:r>
    </w:p>
    <w:p>
      <w:pPr>
        <w:pStyle w:val="Normal"/>
        <w:rPr>
          <w:sz w:val="24"/>
        </w:rPr>
      </w:pPr>
      <w:r>
        <w:rPr>
          <w:sz w:val="24"/>
        </w:rPr>
        <w:t>Ze Elias</w:t>
        <w:tab/>
        <w:tab/>
        <w:t>Inter</w:t>
        <w:tab/>
        <w:tab/>
        <w:tab/>
        <w:tab/>
        <w:t>Med.cen.dif.</w:t>
        <w:tab/>
        <w:tab/>
        <w:t>21 anni</w:t>
        <w:tab/>
        <w:t>81</w:t>
      </w:r>
    </w:p>
    <w:p>
      <w:pPr>
        <w:pStyle w:val="Normal"/>
        <w:rPr>
          <w:sz w:val="24"/>
        </w:rPr>
      </w:pPr>
      <w:r>
        <w:rPr>
          <w:sz w:val="24"/>
        </w:rPr>
        <w:t>Zenden</w:t>
        <w:tab/>
        <w:tab/>
        <w:t>Barcellona</w:t>
        <w:tab/>
        <w:tab/>
        <w:tab/>
        <w:t>Mezzapunta sin.</w:t>
        <w:tab/>
        <w:t>22 anni</w:t>
        <w:tab/>
        <w:t xml:space="preserve">8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ttaccanti.</w:t>
      </w:r>
    </w:p>
    <w:p>
      <w:pPr>
        <w:pStyle w:val="Normal"/>
        <w:rPr>
          <w:sz w:val="24"/>
        </w:rPr>
      </w:pPr>
      <w:r>
        <w:rPr>
          <w:sz w:val="24"/>
        </w:rPr>
        <w:t>Adailton</w:t>
        <w:tab/>
        <w:tab/>
        <w:t>P.S.G.</w:t>
        <w:tab/>
        <w:tab/>
        <w:tab/>
        <w:tab/>
        <w:t xml:space="preserve">         “</w:t>
        <w:tab/>
        <w:tab/>
        <w:tab/>
        <w:t xml:space="preserve">21 anni 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Adiel °</w:t>
        <w:tab/>
        <w:tab/>
        <w:tab/>
        <w:t xml:space="preserve">Santos (Brasile) </w:t>
        <w:tab/>
        <w:tab/>
        <w:t>Estremo des.</w:t>
        <w:tab/>
        <w:tab/>
        <w:t>17 anni</w:t>
        <w:tab/>
        <w:t>79</w:t>
      </w:r>
    </w:p>
    <w:p>
      <w:pPr>
        <w:pStyle w:val="Heading1"/>
        <w:rPr/>
      </w:pPr>
      <w:r>
        <w:rPr/>
        <w:t xml:space="preserve">Aliju ° </w:t>
        <w:tab/>
        <w:tab/>
        <w:t>Milan</w:t>
        <w:tab/>
        <w:tab/>
        <w:tab/>
        <w:tab/>
        <w:t>Centravanti</w:t>
        <w:tab/>
        <w:tab/>
        <w:t>16 anni</w:t>
        <w:tab/>
        <w:t>72</w:t>
      </w:r>
    </w:p>
    <w:p>
      <w:pPr>
        <w:pStyle w:val="Normal"/>
        <w:rPr>
          <w:sz w:val="24"/>
        </w:rPr>
      </w:pPr>
      <w:r>
        <w:rPr>
          <w:sz w:val="24"/>
        </w:rPr>
        <w:t>Anelka</w:t>
        <w:tab/>
        <w:tab/>
        <w:tab/>
        <w:t>Arsenal</w:t>
        <w:tab/>
        <w:tab/>
        <w:tab/>
        <w:t xml:space="preserve">Estremo des. </w:t>
        <w:tab/>
        <w:tab/>
        <w:t>19 anni</w:t>
        <w:tab/>
        <w:t>82</w:t>
      </w:r>
    </w:p>
    <w:p>
      <w:pPr>
        <w:pStyle w:val="Normal"/>
        <w:rPr>
          <w:sz w:val="24"/>
        </w:rPr>
      </w:pPr>
      <w:r>
        <w:rPr>
          <w:sz w:val="24"/>
        </w:rPr>
        <w:t>Bakayoko °</w:t>
        <w:tab/>
        <w:tab/>
        <w:t>Everton</w:t>
        <w:tab/>
        <w:tab/>
        <w:tab/>
        <w:t xml:space="preserve">        “</w:t>
        <w:tab/>
        <w:tab/>
        <w:tab/>
        <w:t>21 anni</w:t>
        <w:tab/>
        <w:t>88</w:t>
      </w:r>
    </w:p>
    <w:p>
      <w:pPr>
        <w:pStyle w:val="Normal"/>
        <w:rPr>
          <w:sz w:val="24"/>
        </w:rPr>
      </w:pPr>
      <w:r>
        <w:rPr>
          <w:sz w:val="24"/>
        </w:rPr>
        <w:t>Biagini</w:t>
        <w:tab/>
        <w:tab/>
        <w:tab/>
        <w:t>Mallorca</w:t>
        <w:tab/>
        <w:tab/>
        <w:tab/>
        <w:t>Estremo des.</w:t>
        <w:tab/>
        <w:tab/>
        <w:t>21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Bugera</w:t>
        <w:tab/>
        <w:tab/>
        <w:tab/>
        <w:t>Bayern M.</w:t>
        <w:tab/>
        <w:tab/>
        <w:tab/>
        <w:t>Estremo des.</w:t>
        <w:tab/>
        <w:tab/>
        <w:t>20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Cadamarteri</w:t>
        <w:tab/>
        <w:tab/>
        <w:t>Everton</w:t>
        <w:tab/>
        <w:tab/>
        <w:tab/>
        <w:t>Estremo des.</w:t>
        <w:tab/>
        <w:tab/>
        <w:t>18 anni</w:t>
        <w:tab/>
        <w:t>74</w:t>
      </w:r>
    </w:p>
    <w:p>
      <w:pPr>
        <w:pStyle w:val="Normal"/>
        <w:rPr>
          <w:sz w:val="24"/>
        </w:rPr>
      </w:pPr>
      <w:r>
        <w:rPr>
          <w:sz w:val="24"/>
        </w:rPr>
        <w:t>Christian Gimenez °</w:t>
        <w:tab/>
        <w:t>Boca</w:t>
        <w:tab/>
        <w:tab/>
        <w:tab/>
        <w:tab/>
        <w:t>Centravanti</w:t>
        <w:tab/>
        <w:tab/>
        <w:t>17 anni</w:t>
        <w:tab/>
        <w:t>81</w:t>
      </w:r>
    </w:p>
    <w:p>
      <w:pPr>
        <w:pStyle w:val="Normal"/>
        <w:rPr>
          <w:sz w:val="24"/>
        </w:rPr>
      </w:pPr>
      <w:r>
        <w:rPr>
          <w:sz w:val="24"/>
        </w:rPr>
        <w:t>Dalmat</w:t>
        <w:tab/>
        <w:tab/>
        <w:tab/>
        <w:t>Lens</w:t>
        <w:tab/>
        <w:tab/>
        <w:tab/>
        <w:tab/>
        <w:t>Centravanti</w:t>
        <w:tab/>
        <w:tab/>
        <w:t>19 anni</w:t>
        <w:tab/>
        <w:t>81</w:t>
      </w:r>
    </w:p>
    <w:p>
      <w:pPr>
        <w:pStyle w:val="Normal"/>
        <w:rPr>
          <w:sz w:val="24"/>
        </w:rPr>
      </w:pPr>
      <w:r>
        <w:rPr>
          <w:sz w:val="24"/>
        </w:rPr>
        <w:t>Den Dunnen</w:t>
        <w:tab/>
        <w:tab/>
        <w:t xml:space="preserve">Sparta (Olanda) </w:t>
        <w:tab/>
        <w:tab/>
        <w:t>Estremo sin.</w:t>
        <w:tab/>
        <w:tab/>
        <w:t>16 anni</w:t>
        <w:tab/>
        <w:t>70</w:t>
      </w:r>
    </w:p>
    <w:p>
      <w:pPr>
        <w:pStyle w:val="Normal"/>
        <w:rPr>
          <w:sz w:val="24"/>
        </w:rPr>
      </w:pPr>
      <w:r>
        <w:rPr>
          <w:sz w:val="24"/>
        </w:rPr>
        <w:t>Etxeberria</w:t>
        <w:tab/>
        <w:tab/>
        <w:t>Athletic Club (Spa.)</w:t>
        <w:tab/>
        <w:tab/>
        <w:t>Estremo des.</w:t>
        <w:tab/>
        <w:tab/>
        <w:t>21 anni</w:t>
        <w:tab/>
        <w:t>81</w:t>
      </w:r>
    </w:p>
    <w:p>
      <w:pPr>
        <w:pStyle w:val="Normal"/>
        <w:rPr>
          <w:sz w:val="24"/>
        </w:rPr>
      </w:pPr>
      <w:r>
        <w:rPr>
          <w:sz w:val="24"/>
        </w:rPr>
        <w:t>Fabio Junior °</w:t>
        <w:tab/>
        <w:tab/>
        <w:t>Roma</w:t>
        <w:tab/>
        <w:tab/>
        <w:tab/>
        <w:tab/>
        <w:t>Centravanti</w:t>
        <w:tab/>
        <w:tab/>
        <w:t>20 anni</w:t>
        <w:tab/>
        <w:t>82</w:t>
      </w:r>
    </w:p>
    <w:p>
      <w:pPr>
        <w:pStyle w:val="Normal"/>
        <w:rPr>
          <w:sz w:val="24"/>
        </w:rPr>
      </w:pPr>
      <w:r>
        <w:rPr>
          <w:sz w:val="24"/>
        </w:rPr>
        <w:t>Galletti °</w:t>
        <w:tab/>
        <w:tab/>
        <w:t xml:space="preserve">Estudiantes (Argentina) </w:t>
        <w:tab/>
        <w:t>Centravanti</w:t>
        <w:tab/>
        <w:tab/>
        <w:t>18 anni</w:t>
        <w:tab/>
        <w:t>79</w:t>
      </w:r>
    </w:p>
    <w:p>
      <w:pPr>
        <w:pStyle w:val="Normal"/>
        <w:rPr>
          <w:sz w:val="24"/>
        </w:rPr>
      </w:pPr>
      <w:r>
        <w:rPr>
          <w:sz w:val="24"/>
        </w:rPr>
        <w:t>Geovanne °</w:t>
        <w:tab/>
        <w:tab/>
        <w:t>Cruzeiro</w:t>
        <w:tab/>
        <w:tab/>
        <w:tab/>
        <w:t>Estremo sin.</w:t>
        <w:tab/>
        <w:tab/>
        <w:t>18 anni</w:t>
        <w:tab/>
        <w:t>79</w:t>
      </w:r>
    </w:p>
    <w:p>
      <w:pPr>
        <w:pStyle w:val="Normal"/>
        <w:rPr>
          <w:sz w:val="24"/>
        </w:rPr>
      </w:pPr>
      <w:r>
        <w:rPr>
          <w:sz w:val="24"/>
        </w:rPr>
        <w:t>Gonzalez</w:t>
        <w:tab/>
        <w:tab/>
        <w:t>Auxerre</w:t>
        <w:tab/>
        <w:tab/>
        <w:tab/>
        <w:t>Estremo des.</w:t>
        <w:tab/>
        <w:tab/>
        <w:t>21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 xml:space="preserve">Guerrero ° </w:t>
        <w:tab/>
        <w:tab/>
        <w:t xml:space="preserve">Independiente </w:t>
        <w:tab/>
        <w:tab/>
        <w:t>Estremo des.</w:t>
        <w:tab/>
        <w:tab/>
        <w:t xml:space="preserve">20 anni 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Henry</w:t>
        <w:tab/>
        <w:tab/>
        <w:tab/>
        <w:t>Juventus</w:t>
        <w:tab/>
        <w:tab/>
        <w:tab/>
        <w:t>Estremo sin.</w:t>
        <w:tab/>
        <w:tab/>
        <w:t>21 anni</w:t>
        <w:tab/>
        <w:t>85</w:t>
      </w:r>
    </w:p>
    <w:p>
      <w:pPr>
        <w:pStyle w:val="Normal"/>
        <w:rPr>
          <w:sz w:val="24"/>
        </w:rPr>
      </w:pPr>
      <w:r>
        <w:rPr>
          <w:sz w:val="24"/>
        </w:rPr>
        <w:t>Heskey</w:t>
        <w:tab/>
        <w:tab/>
        <w:t>Leicester</w:t>
        <w:tab/>
        <w:tab/>
        <w:tab/>
        <w:t xml:space="preserve">        “</w:t>
        <w:tab/>
        <w:tab/>
        <w:tab/>
        <w:t>20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Humphreys</w:t>
        <w:tab/>
        <w:tab/>
        <w:t>Sheffield</w:t>
        <w:tab/>
        <w:tab/>
        <w:tab/>
        <w:t>Centravanti</w:t>
        <w:tab/>
        <w:tab/>
        <w:t>20 anni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>Inzaghi S.</w:t>
        <w:tab/>
        <w:tab/>
        <w:t>Piacenza</w:t>
        <w:tab/>
        <w:tab/>
        <w:tab/>
        <w:t>Centravanti</w:t>
        <w:tab/>
        <w:tab/>
        <w:t>19 anni</w:t>
        <w:tab/>
        <w:t>75</w:t>
      </w:r>
    </w:p>
    <w:p>
      <w:pPr>
        <w:pStyle w:val="Normal"/>
        <w:rPr>
          <w:sz w:val="24"/>
        </w:rPr>
      </w:pPr>
      <w:r>
        <w:rPr>
          <w:sz w:val="24"/>
        </w:rPr>
        <w:t>Jansen</w:t>
        <w:tab/>
        <w:tab/>
        <w:tab/>
        <w:t>Blackburn</w:t>
        <w:tab/>
        <w:tab/>
        <w:tab/>
        <w:t>Centravanti</w:t>
        <w:tab/>
        <w:tab/>
        <w:t>20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Jofre</w:t>
        <w:tab/>
        <w:tab/>
        <w:tab/>
        <w:t>Barcellona B.</w:t>
        <w:tab/>
        <w:tab/>
        <w:tab/>
        <w:t>Estremo sin.</w:t>
        <w:tab/>
        <w:tab/>
        <w:t>18 anni</w:t>
        <w:tab/>
        <w:t>74</w:t>
      </w:r>
    </w:p>
    <w:p>
      <w:pPr>
        <w:pStyle w:val="Normal"/>
        <w:rPr>
          <w:sz w:val="24"/>
        </w:rPr>
      </w:pPr>
      <w:r>
        <w:rPr>
          <w:sz w:val="24"/>
        </w:rPr>
        <w:t>Josè Mari</w:t>
        <w:tab/>
        <w:tab/>
        <w:t>Atletico Madrid</w:t>
        <w:tab/>
        <w:tab/>
        <w:t>Centravanti</w:t>
        <w:tab/>
        <w:tab/>
        <w:t>20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Kaviedes °</w:t>
        <w:tab/>
        <w:tab/>
        <w:t>Perugia</w:t>
        <w:tab/>
        <w:tab/>
        <w:tab/>
        <w:t>Centravanti</w:t>
        <w:tab/>
        <w:tab/>
        <w:t>20 anni</w:t>
        <w:tab/>
        <w:t>77</w:t>
      </w:r>
    </w:p>
    <w:p>
      <w:pPr>
        <w:pStyle w:val="Normal"/>
        <w:rPr>
          <w:sz w:val="24"/>
        </w:rPr>
      </w:pPr>
      <w:r>
        <w:rPr>
          <w:sz w:val="24"/>
        </w:rPr>
        <w:t>L. Mpenza</w:t>
        <w:tab/>
        <w:tab/>
        <w:t xml:space="preserve">Standard Liege (Belgio) </w:t>
        <w:tab/>
        <w:t>Estremo des.</w:t>
        <w:tab/>
        <w:tab/>
        <w:t>20 anni</w:t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Loco Abreu °</w:t>
        <w:tab/>
        <w:tab/>
        <w:t xml:space="preserve">Gremio (Brasile) </w:t>
        <w:tab/>
        <w:tab/>
        <w:t>Centravanti</w:t>
        <w:tab/>
        <w:tab/>
        <w:t>21 anni</w:t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M. Mpenza</w:t>
        <w:tab/>
        <w:tab/>
        <w:t xml:space="preserve">          “</w:t>
        <w:tab/>
        <w:tab/>
        <w:tab/>
        <w:tab/>
        <w:t>Centravanti</w:t>
        <w:tab/>
        <w:tab/>
        <w:t>21 anni</w:t>
        <w:tab/>
        <w:t>79</w:t>
      </w:r>
    </w:p>
    <w:p>
      <w:pPr>
        <w:pStyle w:val="Normal"/>
        <w:rPr>
          <w:sz w:val="24"/>
        </w:rPr>
      </w:pPr>
      <w:r>
        <w:rPr>
          <w:sz w:val="24"/>
        </w:rPr>
        <w:t>Ofori-Quaye °</w:t>
        <w:tab/>
        <w:tab/>
        <w:t>Olympiakos</w:t>
        <w:tab/>
        <w:tab/>
        <w:tab/>
        <w:t>Centravanti</w:t>
        <w:tab/>
        <w:tab/>
        <w:t>18 anni</w:t>
        <w:tab/>
        <w:t>79</w:t>
      </w:r>
    </w:p>
    <w:p>
      <w:pPr>
        <w:pStyle w:val="Normal"/>
        <w:rPr>
          <w:sz w:val="24"/>
        </w:rPr>
      </w:pPr>
      <w:r>
        <w:rPr>
          <w:sz w:val="24"/>
        </w:rPr>
        <w:t>Owen</w:t>
        <w:tab/>
        <w:tab/>
        <w:tab/>
        <w:t xml:space="preserve">Liverpool </w:t>
        <w:tab/>
        <w:t xml:space="preserve"> </w:t>
        <w:tab/>
        <w:t xml:space="preserve"> </w:t>
        <w:tab/>
        <w:t>Estremo sin.</w:t>
        <w:tab/>
        <w:tab/>
        <w:t>18 anni</w:t>
        <w:tab/>
        <w:t>84</w:t>
      </w:r>
    </w:p>
    <w:p>
      <w:pPr>
        <w:pStyle w:val="Normal"/>
        <w:rPr>
          <w:sz w:val="24"/>
        </w:rPr>
      </w:pPr>
      <w:r>
        <w:rPr>
          <w:sz w:val="24"/>
        </w:rPr>
        <w:t>Pantelic °</w:t>
        <w:tab/>
        <w:tab/>
        <w:t>Lausanne (Svizzera)</w:t>
        <w:tab/>
        <w:tab/>
        <w:t>Centravanti</w:t>
        <w:tab/>
        <w:tab/>
        <w:t>20 anni</w:t>
        <w:tab/>
        <w:t>82</w:t>
      </w:r>
    </w:p>
    <w:p>
      <w:pPr>
        <w:pStyle w:val="Normal"/>
        <w:rPr/>
      </w:pPr>
      <w:r>
        <w:rPr>
          <w:b/>
          <w:sz w:val="24"/>
        </w:rPr>
        <w:t>SAVIOLA °</w:t>
      </w:r>
      <w:r>
        <w:rPr>
          <w:sz w:val="24"/>
        </w:rPr>
        <w:tab/>
        <w:tab/>
        <w:t>River Plate</w:t>
        <w:tab/>
        <w:tab/>
        <w:tab/>
        <w:t>Centravanti</w:t>
        <w:tab/>
        <w:tab/>
        <w:t>16 anni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>Shevchenko °</w:t>
        <w:tab/>
        <w:tab/>
        <w:t>Dinamo Kiev</w:t>
        <w:tab/>
        <w:tab/>
        <w:tab/>
        <w:t>Centravanti</w:t>
        <w:tab/>
        <w:tab/>
        <w:t>21 anni</w:t>
        <w:tab/>
        <w:t>84</w:t>
      </w:r>
    </w:p>
    <w:p>
      <w:pPr>
        <w:pStyle w:val="Normal"/>
        <w:rPr>
          <w:sz w:val="24"/>
        </w:rPr>
      </w:pPr>
      <w:r>
        <w:rPr>
          <w:sz w:val="24"/>
        </w:rPr>
        <w:t>Smith</w:t>
        <w:tab/>
        <w:tab/>
        <w:tab/>
        <w:t>Leeds United</w:t>
        <w:tab/>
        <w:tab/>
        <w:tab/>
        <w:t xml:space="preserve">        “</w:t>
        <w:tab/>
        <w:tab/>
        <w:tab/>
        <w:t>17 anni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>Trezeguet</w:t>
        <w:tab/>
        <w:tab/>
        <w:t>Monaco</w:t>
        <w:tab/>
        <w:tab/>
        <w:tab/>
        <w:t xml:space="preserve">         “</w:t>
        <w:tab/>
        <w:tab/>
        <w:tab/>
        <w:t>20 anni</w:t>
        <w:tab/>
        <w:t>84</w:t>
      </w:r>
    </w:p>
    <w:p>
      <w:pPr>
        <w:pStyle w:val="Normal"/>
        <w:rPr>
          <w:sz w:val="24"/>
        </w:rPr>
      </w:pPr>
      <w:r>
        <w:rPr>
          <w:sz w:val="24"/>
        </w:rPr>
        <w:t>Ventola</w:t>
        <w:tab/>
        <w:tab/>
        <w:t>Inter</w:t>
        <w:tab/>
        <w:tab/>
        <w:tab/>
        <w:tab/>
        <w:t xml:space="preserve">        “</w:t>
        <w:tab/>
        <w:tab/>
        <w:tab/>
        <w:t xml:space="preserve">20 anni </w:t>
        <w:tab/>
        <w:t>78</w:t>
      </w:r>
    </w:p>
    <w:p>
      <w:pPr>
        <w:pStyle w:val="Normal"/>
        <w:rPr>
          <w:sz w:val="24"/>
        </w:rPr>
      </w:pPr>
      <w:r>
        <w:rPr>
          <w:sz w:val="24"/>
        </w:rPr>
        <w:t>Vos</w:t>
        <w:tab/>
        <w:tab/>
        <w:tab/>
        <w:t>Feyenoord</w:t>
        <w:tab/>
        <w:tab/>
        <w:tab/>
        <w:t>Centravanti</w:t>
        <w:tab/>
        <w:tab/>
        <w:t>12 anni</w:t>
        <w:tab/>
        <w:t>70</w:t>
      </w:r>
    </w:p>
    <w:p>
      <w:pPr>
        <w:pStyle w:val="Normal"/>
        <w:rPr>
          <w:sz w:val="24"/>
        </w:rPr>
      </w:pPr>
      <w:r>
        <w:rPr>
          <w:sz w:val="24"/>
        </w:rPr>
        <w:t>Wallner</w:t>
        <w:tab/>
        <w:tab/>
        <w:t>Sturm Graz</w:t>
        <w:tab/>
        <w:tab/>
        <w:tab/>
        <w:t>Centravanti</w:t>
        <w:tab/>
        <w:tab/>
        <w:t>16 anni</w:t>
        <w:tab/>
        <w:t>6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2:27:00Z</dcterms:created>
  <dc:creator>Rocchi Nevio</dc:creator>
  <dc:description/>
  <dc:language>en-US</dc:language>
  <cp:lastModifiedBy>.</cp:lastModifiedBy>
  <dcterms:modified xsi:type="dcterms:W3CDTF">1999-08-10T12:27:00Z</dcterms:modified>
  <cp:revision>2</cp:revision>
  <dc:subject/>
  <dc:title>Portieri</dc:title>
</cp:coreProperties>
</file>